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eastAsia="Times New Roman" w:cs="Helvetica" w:ascii="Helvetica" w:hAnsi="Helvetica"/>
          <w:sz w:val="36"/>
          <w:lang w:val="es-ES_tradnl"/>
        </w:rPr>
        <w:t xml:space="preserve">La, "Tipografía MOLECULAR diseñada y creada por Mithila Shafiq &lt;mith@planetmithi.com&gt; Todos los derechos reservados a Mithila Safiq &lt;www.planetmitht.com&gt; 2008. Esta tipografía no puede ser vendida o cedida a nadie. Cualquier uso comercial de esta tipografía debe incluir siempre "Tipografía MOLECULAR diseñada y creada por Mithila Shafiq &lt;www.planetmithi.com&gt;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6"/>
          <w:lang w:val="es-ES_tradnl"/>
        </w:rPr>
      </w:pPr>
      <w:r>
        <w:rPr>
          <w:rFonts w:eastAsia="Times New Roman" w:cs="Helvetica" w:ascii="Helvetica" w:hAnsi="Helvetica"/>
          <w:sz w:val="36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6"/>
          <w:lang w:val="es-ES_tradnl"/>
        </w:rPr>
      </w:pPr>
      <w:r>
        <w:rPr>
          <w:rFonts w:eastAsia="Times New Roman" w:cs="Helvetica" w:ascii="Helvetica" w:hAnsi="Helvetica"/>
          <w:sz w:val="36"/>
          <w:lang w:val="es-ES_tradnl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sz w:val="36"/>
          <w:lang w:val="es-ES_tradnl"/>
        </w:rPr>
        <w:t>The 'MOLECULAR Typography designed and created by Mithila Shafiq &lt;mithi@planetmithi.com&gt; . All rights reserved Mithila Shafiq &lt;www.planetmithi.com&gt; 2008. This typeface can’t be sold or given to anybody. Any use commercial or otherwise of this typography should always include “MOLECULAR Typography designed and created by Mithila Shafiq &lt;www.planetmithi.com&gt;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5:00Z</dcterms:created>
  <dc:creator>Pedro Pan</dc:creator>
  <dc:description/>
  <dc:language>en-US</dc:language>
  <cp:lastModifiedBy>Pedro Pan</cp:lastModifiedBy>
  <dcterms:modified xsi:type="dcterms:W3CDTF">2008-09-29T15:15:00Z</dcterms:modified>
  <cp:revision>4</cp:revision>
  <dc:subject/>
  <dc:title>La tipografía  tiPod ha sido diseñada por Ipsum Planet para la revista Neo2</dc:title>
</cp:coreProperties>
</file>